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33fcae8;Mail;CBE06F65-B141-4C96-849B-91DB67C73A8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